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e 7 Social Studies</w:t>
        <w:tab/>
        <w:tab/>
        <w:tab/>
        <w:tab/>
        <w:tab/>
        <w:tab/>
        <w:t>Nam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lf Portrait:  Twenty Years From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words and/ or pictures you are to make a self portrait of how you see yourself in twenty years.  In your writing be sure to answer the following ques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old will you b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ill you have done or be doing for post secondary education / training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ill your career b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style will your hair b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clothing style will you have? (reflect career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will you be living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ill your hobbies b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 you be married or singl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what community and social activities will you be involved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Give examples of empowerment you want to have twenty years from n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14:00Z</dcterms:created>
  <dc:creator>ED18</dc:creator>
  <dc:description/>
  <dc:language>en-US</dc:language>
  <cp:lastModifiedBy>ED18</cp:lastModifiedBy>
  <dcterms:modified xsi:type="dcterms:W3CDTF">2013-09-23T17:20:00Z</dcterms:modified>
  <cp:revision>1</cp:revision>
  <dc:subject/>
  <dc:title/>
</cp:coreProperties>
</file>